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E.1.4 – ELEKTROINSTALACE PRO EXPOZICI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1132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1113930797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6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M1,RM1, všechny podružné rozvaděče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ávající rozvodna NN zůstane zachována bez úprav, pouze budou upraveny vypínací chrarakteristiky jističů. Ze stávající rozvodnice RM1,RM2 v rozvodně NN bude napájen celý  objekt. Z rozvodnice RM budou přivedeny nové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 Vývoídy budou provedeny nově, vyjma paprsků pro naspojení rozvaděčů exponátů v suterénu (R00.1-6), V 1NP RE1.02, 3NP RE03.02 pro exponáty uchycené na střeše R04.01. Část exponátů je napojena v rozvaděči režie R04.03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vody NN bude možné centrálně vypnout na dveřích rozvaděče a u vstupu do objektu (vjezd od pavilonu B. Tlačítko vypne pouze obvody které nejsou zálohovány. Označení tlačítka „CENTRAL STOP“. Dále bude instalováno tlačítko „TOTAL STOP“, které zajistí vypojení veškerého zařízení NN  v objektu,  včetně rozvaděčů Rno a Rpo. O funkci těchto tlačítek musí být poučena osoba mající nad technickým zařízením pavilonu dohled.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ZÁSUVKOVÉ OBVODY + TECHNOLOG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eškeré rozvody budou provedeny, nebo ve drátěných žlabech nad podhledem, ve dvojité podlaze, v kabelových kanálech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Rozvody pod dvojitou podlahou jsou provedeny společně se SLP oddělené přepážkou. Silnoproud montuje veškeré žlaby i pro SLP. Zásuvky ve dvojité podlaze jsou přisazené v provedení IP65 namontované na podlaze, chráněné základní ochranou a doplňkovou ochranou proudovým chráničem. Napojení z rozvaděčů RE v 1PP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Rozvody na galerii 1NP budou rozvody v kabelových kanálech přichystaných stavbou. Zásuvky budou uloženy v podlahových krabicích, pokud není ve výkrese uvedeno jinak. Podlahové krabice jsou připravené stavbou včetně vybavení. Silnoproud dodává pouze zásuvky. Před zahájením montáže je nutné provést konečnou koordinaci s architektem. Napojení zásuvek na 1.galerii je z rozvaděče RE 2.1 na 1.galerii, odtud kanálem kolem fasády. Kabelové žlaby do kanálu dodává silnoproud.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Zásuvky na OK pod střechou budou kovové uchycené třmenem k nosné konstrukci AVT. Provedení zásuvek přisazené IP44, chráněné základní ochranou a doplňkovou ochranou proudovým chránič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vě navrhovaná elektroinstalace musí být provedena podle stanovených vnějších vlivů v souladu s platnými technickými předpisy a normam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ávající neměněná elektroinstalace objektu je považována za vyhovující.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Snížená hořlavost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 objektu budou navrženy silové kabely podle ČSN 730802 kap.12.9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e shromažďovacích prostorech a na navazujících únikových cestách z těchto prostor musí kabely vyhovovat třídě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 prostorech CHÚC musí volně vedené el. rozvody  splňovat třídu funkčnosti P15-R a musí být třídy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 Izolace kabelů nemají obsahovat chemický vázaný chlór (bezhalogenové). Nebo musí být kabely uloženy tak, aby byly chráněny omítkou nebo protipožární ochranou v tl. nejméně 10 mm nebo musí být vedeny v samostatných šachtách určených pro el. rozvod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>Stávající. Kovové části exponátů budou propojeny s HO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2tz1"/>
        <w:rPr/>
      </w:pPr>
      <w:r>
        <w:rPr/>
        <w:t>Předpisy a použité norm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1</w:t>
        <w:tab/>
        <w:t>Ochrana před úrazem el.proudem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3</w:t>
        <w:tab/>
        <w:t>Ochrana proti nadproudům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6</w:t>
        <w:tab/>
        <w:t>Odpojování a spíná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1</w:t>
        <w:tab/>
        <w:t>Všeobecné předpis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0-5-52</w:t>
        <w:tab/>
        <w:t>Výběr a stavba el.zařízení- Výběr soustav a stavba zaříze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23</w:t>
        <w:tab/>
        <w:t>Dovolené proud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4</w:t>
        <w:tab/>
        <w:t>Uzemnění a ochranné vodiče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1610</w:t>
        <w:tab/>
        <w:tab/>
        <w:t>El.silnoproudý rozvod v průmyslových provozovnách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81</w:t>
        <w:tab/>
        <w:t xml:space="preserve">Elektrická zařízení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73 6005</w:t>
        <w:tab/>
        <w:tab/>
        <w:t>Prostorové uspořádání sítí technického vybavení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ZKOUŠKY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bude kompletní, provozuschopná,dodavatel je povinen provést zkoušky včetně provádění potřebných měření za přítomnosti TDI, obstarávání atestů a revizí za účelem prokázání kvality a funkčnosti díla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ní a výsledek zkoušek bude zaznamenán v zápisech, které budou obsahovat popis zkoušené technologie, včetně kontroly fyzicky namontovaných prvků, uvedení případně zjištěných vad a nedodělků, termín jejich odstraněn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ukončení zkoušek je možné zahájit zkušební provoz a po úspěšném ukončení zkušebního provozu bude zahájeno přejímací řízení.</w:t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Dle zák č. 137/2006  </w:t>
      </w:r>
      <w:r>
        <w:rPr>
          <w:rFonts w:cs="Times New Roman" w:ascii="Times New Roman" w:hAnsi="Times New Roman"/>
          <w:sz w:val="22"/>
          <w:szCs w:val="22"/>
          <w:lang w:val="en-US"/>
        </w:rPr>
        <w:t>§</w:t>
      </w:r>
      <w:r>
        <w:rPr>
          <w:rFonts w:cs="Times New Roman" w:ascii="Times New Roman" w:hAnsi="Times New Roman"/>
          <w:sz w:val="22"/>
          <w:szCs w:val="22"/>
        </w:rPr>
        <w:t xml:space="preserve"> 44 jsou uvedené výrobky uvedeny pouze jako typový výrobek a mohou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ýt nahrazeny výrobky se stejnými nebo obdobnými vlastnostmi a parametry. Vždy se však musí jednat o výrobky s příslušnou homologací určené k použití v ČR.</w:t>
      </w:r>
    </w:p>
    <w:p>
      <w:pPr>
        <w:pStyle w:val="Nadpis2tz1"/>
        <w:rPr/>
      </w:pPr>
      <w:r>
        <w:rPr/>
        <w:t>Vliv stavby na životní prostředí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BEZPE</w:t>
      </w:r>
      <w:r>
        <w:rPr/>
        <w:t>Č</w:t>
      </w:r>
      <w:r>
        <w:rPr/>
        <w:t>NOST PRÁCE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 rámci výstavby je zhotovitel povinen dodržovat technologické postupy 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ále je nutno dodržovat tato ustanovení: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pracovníků provést školení, seznámení a přezkoušení z bezpečnostních předpisů, všichni pracovníci musí být vybaveni bezpečnostními a ochrannými pomůckami a dbát, aby tyto pomůcky byly používány v provozuschopném stavu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ovníci musí dodržovat provozní, bezpečnostní a hygienické předpis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vláštní důraz je kladen na dodržování protipožárních předpisů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á zařízení, jejich kontrola a údržba musí vyhovovat příslušným technickým normám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ní bezpečnostní předpisy a pracovní postupy jsou věcí a zodpovědností dodavatele stavb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davatel stavebních prací si před začátkem stavebních prací dohodne s uživatelem objektu technické a organizační opatření k zajištění bezpečnosti pracovníků, pracoviště a okolí, kteří mají pracoviště v upravovaném objektu, nebo přístup do něj. Majitel objektu seznámí dodavatele s rozsahem ploch využitelných pro zařízení staveniště, případně plochou, kterou potřebuje zachovat pro své potřeby. Dále jej obeznámí s příjezdovými a přístupovými cestami ke staveništi, zejména s ohledem na možnost přísunu stavebního, případně s režimem využití místních komunikac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hoda bude řešena buď ve smlouvě s dodavatelem stavebních prací nebo později v zápisu o předání staveniště a budou v ní konkrétně řešeny vzájemné vztahy, závazky a povinnosti v oblasti bezpečnosti práce mezi majitelem objektu, uživatelem objektu a dodavatelem, ve smyslu ustanovení § 5 odst. 3, § 7 odst. 2 a 3 a § 11 odst. 8 vyhl. ČÚBP a ČBÚ č. 324/1990 Sb. Dodavatel stavebních prací musí zajistit dodržování těchto opatření po celou dobu výstavby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rPr/>
      </w:pPr>
      <w:r>
        <w:rPr/>
        <w:t>ZÁV</w:t>
      </w:r>
      <w:r>
        <w:rPr/>
        <w:t>Ě</w:t>
      </w:r>
      <w:r>
        <w:rPr/>
        <w:t>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  <w:sz w:val="22"/>
          <w:szCs w:val="22"/>
        </w:rPr>
        <w:t></w:t>
      </w:r>
      <w:r>
        <w:rPr>
          <w:rFonts w:cs="Times New Roman" w:ascii="Times New Roman" w:hAnsi="Times New Roman"/>
          <w:sz w:val="22"/>
          <w:szCs w:val="22"/>
        </w:rPr>
        <w:t>nařízením vlády</w:t>
      </w:r>
      <w:r>
        <w:rPr>
          <w:rFonts w:eastAsia="Symbol" w:cs="Symbol" w:ascii="Symbol" w:hAnsi="Symbol"/>
          <w:sz w:val="22"/>
          <w:szCs w:val="22"/>
        </w:rPr>
        <w:t></w:t>
      </w:r>
      <w:r>
        <w:rPr>
          <w:rFonts w:cs="Times New Roman" w:ascii="Times New Roman" w:hAnsi="Times New Roman"/>
          <w:sz w:val="22"/>
          <w:szCs w:val="22"/>
        </w:rPr>
        <w:t>. Použitý materiál a provedení prací musí odpovídat příslušným předpisům a normám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eškeré montážní práce smí provádět pouze firma nebo fyzická osoba mající pro tuto činnost veškerá potřebná oprávnění ve smyslu ČSN 34 31 00 a vyhlášky 50/78 Sb. Práce spojené s elektrickou instalací budou prováděny dle požadavků ČSN a souvisejících předpisů. Při práci musí být dodrženy veškeré bezpečnostní a hygienické požadavky dle platných zákonů vyhlášek a všech souvisejících norem a předpisů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musí být kompletní provozuschopná a součástí dodávky je odzkoušení jednotlivých částí a zařízení jako celku včetně komplexních zkoušek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ozovatel el.zařízení je povinen vydat pro obsluhu zařízení provozní předpisy a zabezpečit, aby s nimi byla obsluha prokazatelně seznámena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kazatelně seznámit s dovolenou obsluhou a bezpečnostními předpisy, zejména ČSN 343100, ĆSN 331310 všechny osoby, které budou v prostorách revidovaného zařízení konat jakékoliv práce, i takové, které přímo nesouvisí s elektrickým zařízením, ale které mohou při nedostatečné informovanosti poškodit elektrické zařízení a způsobit úraz či škody na majetku.</w:t>
      </w:r>
    </w:p>
    <w:p>
      <w:pPr>
        <w:pStyle w:val="Normal"/>
        <w:spacing w:lineRule="auto" w:line="360"/>
        <w:ind w:right="284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i zpracování nabídky je nutné vycházet ze všech částí dokumentace (technické zprávy, výkresové dokumentace a specifikace materiálu). Povinností dodavatele je překontrolovat specifikaci materiálu a případný chybějící materiál nebo výkony doplnit a ocenit. Součástí ceny musí být veškeré náklady, aby cena byla konečná a zahrnovala celou dodávku a montáž akce. Dodávka akce se předpokládá včetně kompletní montáže, veškerého souvisejícího doplňkového, podružného a montážního materiálu tak, aby celé zařízení bylo funkční a splňovalo všechny předpisy, které se na ně vztahuj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kladn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leden ’12</w:t>
        <w:tab/>
        <w:tab/>
        <w:tab/>
        <w:t xml:space="preserve"> </w:t>
        <w:tab/>
        <w:tab/>
        <w:t xml:space="preserve">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zůstanou zachovány tyto části: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VN –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rafostanice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NN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pro rozvaděče RE v 1PP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výtahů 1 a V2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79992520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Nadpis2tz1">
    <w:name w:val="Nadpis2tz"/>
    <w:basedOn w:val="Normal"/>
    <w:next w:val="Normal"/>
    <w:qFormat/>
    <w:pPr>
      <w:spacing w:before="120" w:after="240"/>
      <w:ind w:left="720" w:hanging="0"/>
      <w:outlineLvl w:val="1"/>
    </w:pPr>
    <w:rPr>
      <w:rFonts w:ascii="Avalon;Times New Roman" w:hAnsi="Avalon;Times New Roman" w:cs="Avalon;Times New Roman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09:00Z</dcterms:created>
  <dc:creator>Hynek Farka</dc:creator>
  <dc:description/>
  <cp:keywords/>
  <dc:language>en-US</dc:language>
  <cp:lastModifiedBy>Miroslav Kadrnožka</cp:lastModifiedBy>
  <cp:lastPrinted>2009-06-03T11:07:00Z</cp:lastPrinted>
  <dcterms:modified xsi:type="dcterms:W3CDTF">2013-11-07T08:01:00Z</dcterms:modified>
  <cp:revision>3</cp:revision>
  <dc:subject/>
  <dc:title>Zde stiskni   a napiš název akce</dc:title>
</cp:coreProperties>
</file>